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103"/>
          <w:szCs w:val="103"/>
        </w:rPr>
        <w:t>ф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тема 1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50"/>
          <w:szCs w:val="50"/>
        </w:rPr>
        <w:t xml:space="preserve">'илософия как мировоззренческая система: ее смысл </w:t>
      </w:r>
      <w:r>
        <w:rPr>
          <w:i/>
          <w:iCs/>
          <w:color w:val="000000"/>
          <w:sz w:val="50"/>
          <w:szCs w:val="50"/>
          <w:u w:val="single"/>
        </w:rPr>
        <w:t>и предназначени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>1/ Понятие мировоззрения и его структур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>2/ Предфилософское значение мифологии и религи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>3/ Специфика философского реше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>мировоззренческих вопрос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>Философия и нау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>1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>Понятие мировоззрения и его структур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Каждый культурный молодой человек имеет определенное пред</w:t>
        <w:softHyphen/>
        <w:t>ставление о философии. Он может назвать некоторые имена знаме</w:t>
        <w:softHyphen/>
        <w:t>нитых философов и даже может порассуждать на тему, что такое философия. И дело тут не только в том, что он изучал эту дисциплину в школе, лицее, гимназии или колледже. Каждый человек, вольно или невольно, постоянно сталкивается с проблемами, которые обсужда</w:t>
        <w:softHyphen/>
        <w:t>ются в философии. Как устроен мир? Развивается ли он по опреде</w:t>
        <w:softHyphen/>
        <w:t>ленным законам? Кто или что определяет эти законы? Существует ли мир вечно или он когда-то был сотворен Богом? Какое место в мире занимают закономерности, а какое — случайност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Еще в большей степени каждый человек интересуется теми проблемами, которые касаются его положения в этом мире. Смертен человек или бессмертен? Как можно понять бессмертие человечес</w:t>
        <w:softHyphen/>
        <w:t>кого существования? Может ли человек узнать о своем предназна</w:t>
        <w:softHyphen/>
        <w:t>чении в этом мире или это ему недоступно? Каковы познавательные возможности человека? Что есть истина? Как отличить ее от заблуж</w:t>
        <w:softHyphen/>
        <w:t>дения и лж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0"/>
          <w:szCs w:val="20"/>
        </w:rPr>
        <w:t>Каждого человека, несомненно, волнуют и морально-нрав</w:t>
        <w:softHyphen/>
        <w:t>ственные проблемы. Что такое совесть, честь, долг, ответственность и справедливость? Можно ли провести четкую разграничительную линию между добром и злом? Откуда берется зло в человеческих поступках и в мировой истории? Возможно ли достижение такого состояния в развитии человечества, когда зло исчезнет и наступит «эпоха всеобщей любви и согласия»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Можно было бы назвать много наиболее серьезных, интере</w:t>
        <w:softHyphen/>
        <w:t>сующих людей проблем, которые рассматривает и которым дает определенное решение философия. Но этими проблемами занима</w:t>
        <w:softHyphen/>
        <w:t xml:space="preserve">ются не только философы. Еще задолго до возникновения философии </w:t>
      </w:r>
      <w:r>
        <w:rPr>
          <w:color w:val="000000"/>
          <w:sz w:val="19"/>
          <w:szCs w:val="19"/>
        </w:rPr>
        <w:t>люди находили ответ на важнейшие вопросы в мифологии и религии. Поэтому правильней было бы назвать эти проблемы не чисто фило</w:t>
        <w:softHyphen/>
        <w:t>софскими, а мировоззренческими. У философии свой, специфиче</w:t>
        <w:softHyphen/>
        <w:t xml:space="preserve">ский подход к решению таких проблем. Об этом мы поговорим позже, а сейчас необходимо разобраться в том, что же такое мировоззрение? </w:t>
      </w:r>
      <w:r>
        <w:rPr>
          <w:b/>
          <w:bCs/>
          <w:color w:val="000000"/>
          <w:sz w:val="19"/>
          <w:szCs w:val="19"/>
        </w:rPr>
        <w:t xml:space="preserve">Мировоззрение — это сложное, синтетическое, интегральное образование общественного и индивидуального сознания. </w:t>
      </w:r>
      <w:r>
        <w:rPr>
          <w:color w:val="000000"/>
          <w:sz w:val="19"/>
          <w:szCs w:val="19"/>
        </w:rPr>
        <w:t>Суще</w:t>
        <w:softHyphen/>
        <w:t>ственное значение для его характеристики имеет пропорциональное присутствие различных компонентов — знаний, убеждений, веро</w:t>
        <w:softHyphen/>
        <w:t>ваний, настроений, стремлений, надежд, ценностей, норм, идеалов и т.д. В структуре мировоззрения можно выделить четыре основных компонента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1. Познавательный компонент. </w:t>
      </w:r>
      <w:r>
        <w:rPr>
          <w:color w:val="000000"/>
          <w:sz w:val="19"/>
          <w:szCs w:val="19"/>
        </w:rPr>
        <w:t>Базируется на обобщенных знаниях — повседневных, профессиональных, научных и т. д. Он представляет конкретно-научную и универсальную картину мира, систематизирующие и обобщающие результаты индивидуального и общественного познания, стили мышления того или иного сообще</w:t>
        <w:softHyphen/>
        <w:t>ства, народа или эпох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2. Ценностно-нормативный компонент. </w:t>
      </w:r>
      <w:r>
        <w:rPr>
          <w:color w:val="000000"/>
          <w:sz w:val="19"/>
          <w:szCs w:val="19"/>
        </w:rPr>
        <w:t xml:space="preserve">Включает в себя ценности, идеалы, убеждения, верования, нормы, директивные действия и т. д. Одно из главных назначений мировоззрения состоит не только в том, чтобы человек опирался на какие-то общественные знания, но и в том, чтобы он мог руководствоваться определенными общественными регуляторами. </w:t>
      </w:r>
      <w:r>
        <w:rPr>
          <w:b/>
          <w:bCs/>
          <w:color w:val="000000"/>
          <w:sz w:val="19"/>
          <w:szCs w:val="19"/>
        </w:rPr>
        <w:t xml:space="preserve">Ценность </w:t>
      </w:r>
      <w:r>
        <w:rPr>
          <w:color w:val="000000"/>
          <w:sz w:val="19"/>
          <w:szCs w:val="19"/>
        </w:rPr>
        <w:t>— это свойство какого-то предмета, явления удовлетворять потребности, желания людей. В систему ценностей человека входят представления о добре и зле, счастье и несчастье, цели и смысле жизни. Например: жизнь — это главная ценность человека, безопасность человека — это тоже большая ценность, и т. д. Ценностное отношение человека к миру и к самому себе формируется в определенную иерархию ценностей, на вершине которой располагаются своего рода абсолютные ценно</w:t>
        <w:softHyphen/>
        <w:t>сти, зафиксированные в тех или иных общественных идеалах. Следствием устойчивой, повторяющейся оценки человеком своих отношений с другими людьми являются социальные нормы: мораль</w:t>
        <w:softHyphen/>
        <w:t>ные, религиозные, правовые и т. п. регулирующие повседневную жизнь как отдельного человека, так и всего общества. В них в большей мере, чем в ценностях, присутствует приказной, обязывающий момент, требование поступать определенным образом. Нормы являются тем средством, которое сближает ценностнозначимое для человека с его практическим поведением.</w:t>
      </w:r>
    </w:p>
    <w:p>
      <w:pPr>
        <w:pStyle w:val="Normal"/>
        <w:rPr>
          <w:color w:val="000000"/>
          <w:sz w:val="19"/>
          <w:szCs w:val="19"/>
          <w:lang w:val="en-US"/>
        </w:rPr>
      </w:pPr>
      <w:r>
        <w:rPr>
          <w:b/>
          <w:bCs/>
          <w:color w:val="000000"/>
          <w:sz w:val="19"/>
          <w:szCs w:val="19"/>
        </w:rPr>
        <w:t xml:space="preserve">3. Эмоционально-волевой компонент. </w:t>
      </w:r>
      <w:r>
        <w:rPr>
          <w:color w:val="000000"/>
          <w:sz w:val="19"/>
          <w:szCs w:val="19"/>
        </w:rPr>
        <w:t>Для того чтобы знания, ценности и нормы реализовывались в практических поступках и действиях, необходимо их эмоционально-волевое освоение, превра</w:t>
        <w:softHyphen/>
        <w:t>щение в личные взгляды, убеждения, верования, а также выработка определенной психологической установки на готовность действовать. Формирование этой установки и осуществляется в эмоционально-волевой составляющей мировоззренческого компонент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19"/>
          <w:szCs w:val="19"/>
        </w:rPr>
        <w:t xml:space="preserve">4. Практический компонент. </w:t>
      </w:r>
      <w:r>
        <w:rPr>
          <w:color w:val="000000"/>
          <w:sz w:val="19"/>
          <w:szCs w:val="19"/>
        </w:rPr>
        <w:t xml:space="preserve">Мировоззрение — это не просто обобщение знания, ценности, убеждения, установки, </w:t>
      </w:r>
      <w:r>
        <w:rPr>
          <w:i/>
          <w:iCs/>
          <w:color w:val="000000"/>
          <w:sz w:val="19"/>
          <w:szCs w:val="19"/>
        </w:rPr>
        <w:t xml:space="preserve">а </w:t>
      </w:r>
      <w:r>
        <w:rPr>
          <w:color w:val="000000"/>
          <w:sz w:val="19"/>
          <w:szCs w:val="19"/>
        </w:rPr>
        <w:t>реальная готовность человека к определенному типу поведения в конкретных обстоятельствах. Без практической составляющей мировоззрение носило бы крайне абстрактный, отвлеченный характер. Даже если это мировоззрение ориентирует человека не на участие в жизни, не на действенную, а на созерцательную позицию, оно все равно проектирует, стимулирует определенный тип пове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9"/>
          <w:szCs w:val="19"/>
        </w:rPr>
        <w:t xml:space="preserve">На основе вышеизложенного можно определить </w:t>
      </w:r>
      <w:r>
        <w:rPr>
          <w:b/>
          <w:bCs/>
          <w:color w:val="000000"/>
          <w:sz w:val="19"/>
          <w:szCs w:val="19"/>
        </w:rPr>
        <w:t>мировоззре</w:t>
        <w:softHyphen/>
        <w:t>ние как совокупность взглядов, оценок, норм и установок, опреде</w:t>
        <w:softHyphen/>
        <w:t>ляющих отношение человека к миру и выступающих в качестве ориентиров и регуляторов его поведе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19"/>
          <w:szCs w:val="19"/>
        </w:rPr>
        <w:t xml:space="preserve">По характеру формирования и способу функционирования можно выделить жизненно-практический и теоретический уровни мировоззрения. </w:t>
      </w:r>
      <w:r>
        <w:rPr>
          <w:b/>
          <w:bCs/>
          <w:color w:val="000000"/>
          <w:sz w:val="19"/>
          <w:szCs w:val="19"/>
        </w:rPr>
        <w:t xml:space="preserve">Жизненно-практический уровень </w:t>
      </w:r>
      <w:r>
        <w:rPr>
          <w:color w:val="000000"/>
          <w:sz w:val="19"/>
          <w:szCs w:val="19"/>
        </w:rPr>
        <w:t>мировоззрения складывается стихийно и базируется на здравом смысле, обширном и многообразном повседневном опыте. Этот уровень мировоззрения нередко называют жизненной философией. Такова важнейшая сфера функционирования мировоззрения. Поскольку именно на этом уровне оно включается в социальное и индивидуальное взаи</w:t>
        <w:softHyphen/>
        <w:t>модействие абсолютного большинства людей. Жизненно-практи</w:t>
        <w:softHyphen/>
        <w:t>ческое Мировоззрение крайне неоднородно, так как неоднородны: по характеру образований и воспитания его Носители. На формиро</w:t>
        <w:softHyphen/>
        <w:t>вание этого уровня мировоззрения существенное влияние оказы</w:t>
        <w:softHyphen/>
        <w:t>вают национальные, религиозные традиции, уровни образования, интеллектуальной и духовной культуры, характер профессио</w:t>
        <w:softHyphen/>
        <w:t>нальной деятельности и многое другое.</w:t>
      </w:r>
    </w:p>
    <w:p>
      <w:pPr>
        <w:pStyle w:val="Normal"/>
        <w:shd w:fill="FFFFFF" w:val="clear"/>
        <w:autoSpaceDE w:val="fals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Жизненно-практическое мировоззрение включает в себя на</w:t>
        <w:softHyphen/>
        <w:t>выки, обычаи и традиции, передаваемые из поколения в поколение, и познанный опыт каждого конкретного индивида. Оно помогает че</w:t>
        <w:softHyphen/>
        <w:t>ловеку ориентироваться в сложных жизненных обстоятельствах. Вместе с тем, следует отметить, что этот уровень мировоззрения не отличается глубокой продуманностью, систематичностью, обосно</w:t>
        <w:softHyphen/>
        <w:t>ванностью. В нем нередки внутренние противоречия, устойчивые предрассудк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Эти недостатки преодолеваются на другом, более высоком уровне мировоззрения, который носит теоретический характер. К этому уровню решения мировоззренческих проблем, наряду с на</w:t>
        <w:softHyphen/>
        <w:t>укой, принадлежит и философия. В отличие от всех других форм и типов мировоззрения, философия претендует на теоретическую обоснованность как содержания, так и способов достижения обоб</w:t>
        <w:softHyphen/>
        <w:t>щенных знаний о действительности, а также норм, ценностей и идеа</w:t>
        <w:softHyphen/>
        <w:t>лов, определяющих цели, средства и характер деятельности людей.</w:t>
      </w:r>
    </w:p>
    <w:p>
      <w:pPr>
        <w:pStyle w:val="Normal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</w:rPr>
        <w:t>Философ, в буквальном значении этого с лова, является не толь</w:t>
        <w:softHyphen/>
        <w:t>ко творцом мировоззренческих систем. Он видит свою задачу в том, чтобы сделать мировоззрение предметом теоретического анализа, специального изучения, подвергнув его критическому суду разума.</w:t>
      </w:r>
    </w:p>
    <w:p>
      <w:pPr>
        <w:pStyle w:val="Normal"/>
        <w:ind w:firstLine="708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оотношение жизненно-практического и теоретического уровней мировоззрения в определенной мере можно выстроить и в исторической последовательности. В этом случае, можно ска</w:t>
        <w:softHyphen/>
        <w:t>зать, что жизненно-практическое мировоззрение находит свое обобщенное выражение в мифологии и религии. А это значит, что мифологию и религию можно рассматривать как предшествен</w:t>
        <w:softHyphen/>
        <w:t>ников филосо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9:59:00Z</dcterms:created>
  <dc:creator>Njoy</dc:creator>
  <dc:description/>
  <dc:language>en-US</dc:language>
  <cp:lastModifiedBy>Njoy</cp:lastModifiedBy>
  <dcterms:modified xsi:type="dcterms:W3CDTF">2002-04-20T20:01:00Z</dcterms:modified>
  <cp:revision>1</cp:revision>
  <dc:subject/>
  <dc:title>ф,</dc:title>
</cp:coreProperties>
</file>